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 P E C I F I K A C E     S V Í T I D E 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Ordinace H.Slavkov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Světelně technický výpočet byl zpracován na svítidla viz Příloha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ítidlo A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ED 34W, 600x600x60 mm, IP 20, 3000°K, neregulovatelný zdroj, přisazené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ěleso bílý plech, kryt plastový mikroprizmatický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ítidlo B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ED 27W, 600x600x60 mm, IP 20, 3000°K, neregulovatelný zdroj, přisazené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ěleso bílý plech, kryt plastový mikroprizmatický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ítidlo C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ED 17W, 600x300x60 mm, IP 20, 3000°K, neregulovatelný zdroj, přisazené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ěleso bílý plech, kryt plastový mikroprizmatický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ítidlo D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ED 23W, pr. 300 mm, IP 65, 3000°K, neregulovatelný zdroj, přisazené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ěleso bílý plech, kryt plastový opál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ítidlo N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D 8W, 350x144x65 mm, IP 22, 4000°K, netrvalé, baterie 1 hod., neregulovatelný zdroj, přisazené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ěleso bílý plech, kryt plastový čirý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3:00Z</dcterms:created>
  <dc:creator>Zdeněk Kemr</dc:creator>
  <dc:description/>
  <cp:keywords/>
  <dc:language>en-US</dc:language>
  <cp:lastModifiedBy>FUJITSU</cp:lastModifiedBy>
  <cp:lastPrinted>2015-05-13T01:35:00Z</cp:lastPrinted>
  <dcterms:modified xsi:type="dcterms:W3CDTF">2022-03-30T11:05:00Z</dcterms:modified>
  <cp:revision>66</cp:revision>
  <dc:subject/>
  <dc:title>S P E C I F I K A C E     R O Z V A D Ě Č Ů</dc:title>
</cp:coreProperties>
</file>